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7 апреля 2015 года № 118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словиях  приватизации 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круг  город  Буй 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 декабря 2001 года           №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28 сентября         2012 года № 268, решением Думы городского округа город Буй Костромской области пятого созыва от 19 декабря 2014 года № 552 «Об утверждении программы приватизации муниципального имущества на 2015 год», решением комиссии по приватизации муниципального имущества городского округа город Буй (протокол от 06.04.2015 года), в связи с признанием открытого аукциона по продаже имущества муниципального образования городской округ город Буй Костромской области несостоявшимся (протокол от 02.04.2015г.),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ab/>
        <w:t>1) утратил силу. - Распоряжение администрации городского округа город Буй Костромской области от 26.05.2015 №205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>2) нежилого помещения, общей площадью 45,6 кв. м, этаж 1, расположенного по адресу: Костромская область, Буйский район, г. Буй,      ул. Красной Армии, д. 8, пом. 4 (по плану БТИ № 31, 32), на следующи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продажа посредством публичного предлож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цена первоначального предложения (начальная цена) продажи имущества – 1221000,00 рублей, в т.ч. НДС  186254,24 рубля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bCs/>
          <w:sz w:val="28"/>
          <w:szCs w:val="28"/>
        </w:rPr>
        <w:t>- минимальная цена предложения, по которой может быть продано имущество (цена отсечения) – 6105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bCs/>
          <w:sz w:val="28"/>
          <w:szCs w:val="28"/>
        </w:rPr>
        <w:t>- величина снижения цены первоначального предложения («шаг понижения») –  1221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bCs/>
          <w:sz w:val="28"/>
          <w:szCs w:val="28"/>
        </w:rPr>
        <w:t>- величина повышения цены  («шаг аукциона») –  6105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азмер задатка (10% начальной цены продажи) – 122100,00 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 xml:space="preserve">3) нежилого помещения сауны, общей площадью 135,6 кв. м, этаж 1, расположенного по адресу: Костромская область, Буйский район, г. Буй,      ул. Красный уголок,  д. 6, пом. 2 (по плану №№ 1-12), на следующих условиях: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продажа посредством публичного предложения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цена первоначального предложения (начальная цена) продажи имущества –  </w:t>
      </w:r>
      <w:r>
        <w:rPr>
          <w:sz w:val="28"/>
          <w:szCs w:val="28"/>
        </w:rPr>
        <w:t xml:space="preserve">798000,00  </w:t>
      </w:r>
      <w:r>
        <w:rPr>
          <w:bCs/>
          <w:sz w:val="28"/>
          <w:szCs w:val="28"/>
        </w:rPr>
        <w:t xml:space="preserve">рублей, в т.ч. НДС </w:t>
      </w:r>
      <w:r>
        <w:rPr>
          <w:sz w:val="28"/>
          <w:szCs w:val="28"/>
        </w:rPr>
        <w:t xml:space="preserve">121728,81 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>- минимальная цена предложения, по которой может быть продано имущество (цена отсечения) –  399000,00 рублей,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>- величина снижения цены первоначального предложения («шаг понижения») –  79800,00 рублей,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>- величина повышения цены  («шаг аукциона») –  39900,00 рублей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мер задатка (10% начальной цены продажи) –  798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ременение – договор аренды от 21.10.2011г. № 386, срок действия с 21.10.2011г. по 20.10.2016г., имущество предоставлено в аренду для оказания услуг бани и сауны в соответствии с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>4) крана автомобильного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VN</w:t>
      </w:r>
      <w:r>
        <w:rPr>
          <w:sz w:val="28"/>
          <w:szCs w:val="28"/>
        </w:rPr>
        <w:t>35715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0000611, марка, модель ТС –  КС-35715 на шасси МАЗ5337, наименование (тип ТС) – спец. автомобильный кран, категория С, год изготовления 1997, модель, № двигателя МЗ236М2-№:97007568, шасси (рама)  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ЗМ533700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0032503, цвет кузова (кабины) белый, на следующих условиях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продажа посредством публичного предложения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цена первоначального предложения (начальная цена) продажи имущества –  </w:t>
      </w:r>
      <w:r>
        <w:rPr>
          <w:sz w:val="28"/>
          <w:szCs w:val="28"/>
        </w:rPr>
        <w:t xml:space="preserve">522000,00 рублей, в т.ч. НДС 79627,12 </w:t>
      </w:r>
      <w:r>
        <w:rPr>
          <w:bCs/>
          <w:sz w:val="28"/>
          <w:szCs w:val="28"/>
        </w:rPr>
        <w:t xml:space="preserve">рублей, 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>- минимальная цена предложения, по которой может быть продано имущество (цена отсечения) –   261000,00 рублей,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>- величина снижения цены первоначального предложения («шаг понижения») – 52200,00 рублей,</w:t>
      </w:r>
    </w:p>
    <w:p>
      <w:pPr>
        <w:pStyle w:val="Normal"/>
        <w:ind w:firstLine="142"/>
        <w:jc w:val="both"/>
        <w:rPr/>
      </w:pPr>
      <w:r>
        <w:rPr>
          <w:bCs/>
          <w:sz w:val="28"/>
          <w:szCs w:val="28"/>
        </w:rPr>
        <w:t>- величина повышения цены  («шаг аукциона») –  26100,00 рублей,</w:t>
      </w:r>
    </w:p>
    <w:p>
      <w:pPr>
        <w:pStyle w:val="Normal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мер задатка (10% начальной цены продажи) –  52200,0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>5) легкового автомобиля ВАЗ 2106, 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ТК 21060050117601, категория В, год изготовления 2005, модель,                  № двигателя 2106 7849408,  кузов № 0117601, цвет кузова красный «Гранат», на следующи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>- способ приватизации имущества – продажа посредством публичного предлож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цена первоначального предложения (начальная цена) продажи имущества – </w:t>
      </w:r>
      <w:r>
        <w:rPr>
          <w:sz w:val="28"/>
          <w:szCs w:val="28"/>
        </w:rPr>
        <w:t>78000,00 рублей, в т.ч. НДС 11898,31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bCs/>
          <w:sz w:val="28"/>
          <w:szCs w:val="28"/>
        </w:rPr>
        <w:t>- минимальная цена предложения, по которой может быть продано имущество (цена отсечения) –  390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bCs/>
          <w:sz w:val="28"/>
          <w:szCs w:val="28"/>
        </w:rPr>
        <w:t>- величина снижения цены первоначального предложения («шаг понижения») –  78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bCs/>
          <w:sz w:val="28"/>
          <w:szCs w:val="28"/>
        </w:rPr>
        <w:t>- величина повышения цены  («шаг аукциона») – 39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- размер задатка (10% начальной цены продажи) –  7800,00 рублей.</w:t>
        <w:tab/>
      </w:r>
    </w:p>
    <w:p>
      <w:pPr>
        <w:pStyle w:val="2"/>
        <w:ind w:firstLine="142"/>
        <w:rPr/>
      </w:pPr>
      <w:r>
        <w:rPr>
          <w:szCs w:val="28"/>
        </w:rPr>
        <w:tab/>
        <w:t>2. Признать утратившими силу: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ab/>
        <w:t xml:space="preserve">1) подпункты 2, 3 пункта 1 распоряжения администрации городского округа город Буй Костромской области от 16 января 2015 года № 9р «Об условиях приватизации имущества муниципального образования городской округ город Буй Костромской области»; 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ab/>
        <w:t>2) распоряжение администрации городского округа город Буй Костромской области от 20 февраля 2015 года № 62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3. Опубликовать настоящее распоряжение в газете «Буйская правда»    и разместить на официальных сайтах в сети «Интернет» в соответствии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город Буй</w:t>
        <w:tab/>
        <w:tab/>
        <w:t xml:space="preserve">                                              </w:t>
        <w:tab/>
        <w:t xml:space="preserve">               И.А. Ра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1:15:00Z</dcterms:created>
  <dc:creator>PSO-14</dc:creator>
  <dc:description/>
  <cp:keywords/>
  <dc:language>en-US</dc:language>
  <cp:lastModifiedBy>User</cp:lastModifiedBy>
  <cp:lastPrinted>2015-04-07T11:05:00Z</cp:lastPrinted>
  <dcterms:modified xsi:type="dcterms:W3CDTF">2015-06-11T08:13:00Z</dcterms:modified>
  <cp:revision>11</cp:revision>
  <dc:subject/>
  <dc:title>                                           РОССИЙСКАЯ   ФЕДЕРАЦИЯ</dc:title>
</cp:coreProperties>
</file>